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 Annika Nilsson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Ädellab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nilss.annika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ad_annika_nilsson_01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Vi är inte där än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Mixed medi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ad_annika_nilsson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Vi är inte där än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 Mixed medi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ad_annika_nilsson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Vi är inte där än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 Mixed media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dc:language>en-US</dc:language>
  <cp:lastModifiedBy>--</cp:lastModifiedBy>
  <cp:lastPrinted>2008-02-18T12:47:00Z</cp:lastPrinted>
  <dcterms:modified xsi:type="dcterms:W3CDTF">2016-01-15T14:26:00Z</dcterms:modified>
  <cp:revision>2</cp:revision>
  <dc:subject/>
  <dc:title/>
</cp:coreProperties>
</file>