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velina Boré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kontakt@evelinaboren.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ad_evelina_bore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ead, silv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Viktor Nil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ad_evelina_boren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teel, aspen wood, leath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Viktor Nil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ad_evelina_boren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porcelain, lea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 Evelina Boré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1:47:00Z</dcterms:created>
  <dc:creator>Magnus Fermin</dc:creator>
  <dc:description/>
  <dc:language>en-US</dc:language>
  <cp:lastModifiedBy>Summer</cp:lastModifiedBy>
  <cp:lastPrinted>2008-02-18T12:47:00Z</cp:lastPrinted>
  <dcterms:modified xsi:type="dcterms:W3CDTF">2016-04-05T21:47:00Z</dcterms:modified>
  <cp:revision>2</cp:revision>
  <dc:subject/>
  <dc:title/>
</cp:coreProperties>
</file>