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Marta Schubring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Ädellab Bachelo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076160875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ad_marta_schubring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Molnar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jutet, silk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op Normal. Start Molnar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Adam Johnsson &amp; Marta Schubrin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ad_marta_schubring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Molna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Gjutet, silk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op Normal. Start Molnar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Adam Johnsson &amp; Marta Schubring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ad_marta_schubring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Molna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Gjutet, silk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op Normal. Start Molnar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Adam Johnsson &amp; Marta Schubring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>File name: ba_ad_marta_schubring_04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Molna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Gjutet, silk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op Normal. Start Molnar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Adam Johnsson &amp; Marta Schubring</w:t>
      </w:r>
      <w:r>
        <w:rPr>
          <w:rFonts w:cs="Arial" w:ascii="Arial" w:hAnsi="Arial"/>
          <w:b/>
          <w:lang w:val="en-GB"/>
        </w:rPr>
        <w:br/>
      </w:r>
      <w:r>
        <w:rPr>
          <w:rFonts w:cs="Arial" w:ascii="Arial" w:hAnsi="Arial"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>File name: ba_ad_marta_schubring_05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Molna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Gjutet, silk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op Normal. Start Molnar.</w:t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lang w:val="en-GB"/>
        </w:rPr>
        <w:t>Photographer: Adam Johnsson &amp; Marta Schubring</w:t>
      </w:r>
      <w:r>
        <w:rPr>
          <w:rFonts w:cs="Arial" w:ascii="Arial" w:hAnsi="Arial"/>
          <w:b/>
          <w:lang w:val="en-GB"/>
        </w:rPr>
        <w:br/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21:00Z</dcterms:created>
  <dc:creator>Magnus Fermin</dc:creator>
  <dc:description/>
  <cp:keywords/>
  <dc:language>en-US</dc:language>
  <cp:lastModifiedBy>Marta Schubring</cp:lastModifiedBy>
  <cp:lastPrinted>2008-02-18T12:47:00Z</cp:lastPrinted>
  <dcterms:modified xsi:type="dcterms:W3CDTF">2016-04-05T14:21:00Z</dcterms:modified>
  <cp:revision>2</cp:revision>
  <dc:subject/>
  <dc:title/>
</cp:coreProperties>
</file>