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Sofia Hammarberg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sofia.hbg@hot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ad_sofia_hammarber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DO NOT COVER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Sofia Hammar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ad_sofia_hammarberg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DO NOT COV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Mixed Medi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Sofia Hammar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ad_sofia_hammarberg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DO NOT COV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Mixed Medi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Sofia Hammar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Picture 4 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1:00Z</dcterms:created>
  <dc:creator>Magnus Fermin</dc:creator>
  <dc:description/>
  <cp:keywords/>
  <dc:language>en-US</dc:language>
  <cp:lastModifiedBy>Sofia Hammarberg</cp:lastModifiedBy>
  <cp:lastPrinted>2008-02-18T12:47:00Z</cp:lastPrinted>
  <dcterms:modified xsi:type="dcterms:W3CDTF">2016-04-05T12:41:00Z</dcterms:modified>
  <cp:revision>2</cp:revision>
  <dc:subject/>
  <dc:title/>
</cp:coreProperties>
</file>