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Tove Tengå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, Ceramic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tove.tenga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cg_tove_tenga-press.tif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Red arcs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eramic, handbuild, erthenwar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“Red arcs” is a sculpture from the work Calculating Craft. Dimensions: L35 x W33 x H34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Tove Tengå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cg_tove_tenga_press_2.tif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Calculating Craft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Ceramic, handbuild and slipcasted, porcelain and stoneware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A part of the work Calculating Craf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Tove Tengå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5:00:00Z</dcterms:created>
  <dc:creator>Magnus Fermin</dc:creator>
  <dc:description/>
  <cp:keywords/>
  <dc:language>en-US</dc:language>
  <cp:lastModifiedBy>t t</cp:lastModifiedBy>
  <cp:lastPrinted>2008-02-18T12:47:00Z</cp:lastPrinted>
  <dcterms:modified xsi:type="dcterms:W3CDTF">2016-04-08T15:00:00Z</dcterms:modified>
  <cp:revision>2</cp:revision>
  <dc:subject/>
  <dc:title/>
</cp:coreProperties>
</file>