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Emmeli Pers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Bachelor Fine Ar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>: emmeli@live.se , +46(0)722018334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ba_fa_emmeli_person_01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Work Title: Phantom claim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lang w:val="en-GB"/>
        </w:rPr>
        <w:t xml:space="preserve"> Sculptural installation; Iron, latex.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ba_fa_emmeli_person_02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Phantoms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Sculptural installation; Bronze, iron.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ba_fa_emmeli_person_03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Phantoms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Medium, Technique, Material: Sculptural installation; Iron, latex, bandaid net, sand.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52:00Z</dcterms:created>
  <dc:creator>Magnus Fermin</dc:creator>
  <dc:description/>
  <cp:keywords/>
  <dc:language>en-US</dc:language>
  <cp:lastModifiedBy>Emmeli Persson</cp:lastModifiedBy>
  <cp:lastPrinted>2008-02-18T12:47:00Z</cp:lastPrinted>
  <dcterms:modified xsi:type="dcterms:W3CDTF">2016-04-08T12:52:00Z</dcterms:modified>
  <cp:revision>2</cp:revision>
  <dc:subject/>
  <dc:title/>
</cp:coreProperties>
</file>