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Ingrid Gustafsson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Kandidat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ngridgustafsson0@gmail.com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</w:t>
      </w:r>
      <w:r>
        <w:rPr>
          <w:rFonts w:cs="Arial" w:ascii="Arial" w:hAnsi="Arial"/>
          <w:b/>
          <w:lang w:val="en-US"/>
        </w:rPr>
        <w:t>073-043762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fa_ba_ingrid.gustafsson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Själv har jag alltid skrivit men bara i mina svarta anteckningsböcker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oto, teckning och tex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fa_ba_ingrid_gustafsson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jälv har jag alltid skrivit men bara i mina svarta anteckningsböck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Foto, teckning och tex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fa_ba_ingrid_gustafsson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jälv har jag alltid skrivit men bara i mina svarta anteckningsböck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Foto, teckning och tex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ridgustafsson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40:00Z</dcterms:created>
  <dc:creator>Magnus Fermin</dc:creator>
  <dc:description/>
  <cp:keywords/>
  <dc:language>en-US</dc:language>
  <cp:lastModifiedBy>gdi</cp:lastModifiedBy>
  <cp:lastPrinted>2008-02-18T12:47:00Z</cp:lastPrinted>
  <dcterms:modified xsi:type="dcterms:W3CDTF">2016-04-05T16:40:00Z</dcterms:modified>
  <cp:revision>2</cp:revision>
  <dc:subject/>
  <dc:title/>
</cp:coreProperties>
</file>