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akob Hultin Rosenber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akobhultinrosenberg@gmail.com</w:t>
        </w:r>
      </w:hyperlink>
      <w:r>
        <w:rPr>
          <w:rFonts w:cs="Arial" w:ascii="Arial" w:hAnsi="Arial"/>
          <w:b/>
          <w:lang w:val="en-US"/>
        </w:rPr>
        <w:t xml:space="preserve">  004676245982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fa_jakob_hultin_rosenberg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inget kan förbrukas (nothing can be consumed), 2016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lang w:val="en-GB"/>
        </w:rPr>
        <w:t xml:space="preserve"> sculptural installation, mixed materials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ba_fa_jakob_hultin_rosenberg_02 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den delade kroppen (the divided body), 2015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culptural installation, mixed material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ba_fa_jakob_hultin_rosenberg_03  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den delade kroppen (the divided body), 2015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culptural installation, mixed material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obhultinrosenbe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45:00Z</dcterms:created>
  <dc:creator>Magnus Fermin</dc:creator>
  <dc:description/>
  <cp:keywords/>
  <dc:language>en-US</dc:language>
  <cp:lastModifiedBy>Apollo Raushenberg</cp:lastModifiedBy>
  <cp:lastPrinted>2008-02-18T12:47:00Z</cp:lastPrinted>
  <dcterms:modified xsi:type="dcterms:W3CDTF">2016-04-06T07:45:00Z</dcterms:modified>
  <cp:revision>2</cp:revision>
  <dc:subject/>
  <dc:title/>
</cp:coreProperties>
</file>