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Sissela Jensen</w:t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me: Graphic Design &amp; Illustration, Bachelor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l and/or mobile: hej@sissela.se / 0707170989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: ba_gdi_sissela_jensen_01.tif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Designer as design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 makeup, digital photo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A visual essay on makeup as communicatio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issela Jensen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: ba_gdi_sissela_jensen_02.tif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Designer as design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 makeup, digital photo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A visual essay on makeup as communicatio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issela Jensen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>File name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graphe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