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Tova Jertfelt</w:t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Graphic Design &amp; Illustration, Bachelo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073684343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gdi_tova_jertfelt_01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Work Title: Verkligheten</w:t>
      </w:r>
    </w:p>
    <w:p>
      <w:pPr>
        <w:pStyle w:val="Normal"/>
        <w:spacing w:before="0" w:after="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dium, Technique, Material: Torrnålstryck, collage på vägg, 250 x 360 x 250 cm stor kub.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Work Description: Del ett av två i verket ”Vi kan bättre”, den fysiska manifestationen av vad mobbning är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Tova Jertfelt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gdi_tova_jertfelt_02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Work Title: Ansvarsflykten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Medium, Technique, Material: Torrnålstryck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Work Description: Detalj verket “Vi kan bättre”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Tova Jertfelt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ba_gdi_tova_jertfelt_03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Work Title: Skitsnack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Medium, Technique, Material: Torrnålstryck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Work Description: Detalj verket “Vi kan bättre”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Tova Jertfelt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8:00Z</dcterms:created>
  <dc:creator>Magnus Fermin</dc:creator>
  <dc:description/>
  <cp:keywords/>
  <dc:language>en-US</dc:language>
  <cp:lastModifiedBy>Tova Jertfelt</cp:lastModifiedBy>
  <cp:lastPrinted>2008-02-18T12:47:00Z</cp:lastPrinted>
  <dcterms:modified xsi:type="dcterms:W3CDTF">2016-03-29T08:38:00Z</dcterms:modified>
  <cp:revision>2</cp:revision>
  <dc:subject/>
  <dc:title/>
</cp:coreProperties>
</file>