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44"/>
        </w:rPr>
        <w:softHyphen/>
        <w:t>Konstfack Degree Exibition</w:t>
      </w:r>
    </w:p>
    <w:p>
      <w:pPr>
        <w:pStyle w:val="Normal"/>
        <w:spacing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Press informati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William Andersson</w:t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me: Graphic Design &amp; Illustration, Bachelor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il and/or mobile: william.j.andersson@gmail.co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: ba_gdi_william_andersson_01.tif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IP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dium, Technique, Material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: ba_gdi_william_andersson_02.tif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: IP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dium, Technique, Material: </w:t>
      </w:r>
    </w:p>
    <w:p>
      <w:pPr>
        <w:pStyle w:val="Normal"/>
        <w:spacing w:before="0" w:after="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dc:language>en-US</dc:language>
  <cp:lastModifiedBy/>
  <cp:revision>0</cp:revision>
  <dc:subject/>
  <dc:title/>
</cp:coreProperties>
</file>