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 xml:space="preserve">Name: </w:t>
      </w:r>
      <w:r>
        <w:rPr>
          <w:rFonts w:cs="Arial" w:ascii="Arial" w:hAnsi="Arial"/>
          <w:b/>
          <w:lang w:val="en-GB"/>
        </w:rPr>
        <w:t>Josefin Lindbe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US"/>
        </w:rPr>
        <w:t>Bachelor, Interior architecture &amp; furnitur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lindbergjosefin@icloud.com</w:t>
        </w:r>
      </w:hyperlink>
      <w:r>
        <w:rPr>
          <w:rFonts w:cs="Arial" w:ascii="Arial" w:hAnsi="Arial"/>
          <w:b/>
          <w:lang w:val="en-US"/>
        </w:rPr>
        <w:t>, Ph 073991074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cs="Arial" w:ascii="Arial" w:hAnsi="Arial"/>
          <w:b w:val="false"/>
          <w:bCs w:val="false"/>
          <w:lang w:val="en-GB"/>
        </w:rPr>
        <w:t>ba_ia_josefin_lindberg_01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  <w:r>
        <w:rPr>
          <w:rFonts w:cs="Arial" w:ascii="Arial" w:hAnsi="Arial"/>
          <w:b w:val="false"/>
          <w:bCs w:val="false"/>
          <w:lang w:val="en-GB"/>
        </w:rPr>
        <w:t>“Experiencing space”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lang w:val="en-US"/>
        </w:rPr>
        <w:t>Mixed material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lang w:val="en-GB"/>
        </w:rPr>
        <w:t>Ett undersökande där ljus, färg och material möts och skapar rumsliga upplevelser för barn.”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lang w:val="en-GB"/>
        </w:rPr>
        <w:t>A study where light, color and materials meet and creates spatial experiences for children.”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Josefin Lindber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ia_josefin_lindberg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  <w:r>
        <w:rPr>
          <w:rFonts w:cs="Arial" w:ascii="Arial" w:hAnsi="Arial"/>
          <w:b w:val="false"/>
          <w:bCs w:val="false"/>
          <w:lang w:val="en-GB"/>
        </w:rPr>
        <w:t>“Experiencing space”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Mixed material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lang w:val="en-GB"/>
        </w:rPr>
        <w:t>Ett undersökande där ljus, färg och material möts och skapar rumsliga upplevelser för barn.”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lang w:val="en-GB"/>
        </w:rPr>
        <w:t>A study where light, color and materials meet and creates spatial experiences for children.”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Josefin Lindber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ba_ia_josefin_lindberg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  <w:r>
        <w:rPr>
          <w:rFonts w:cs="Arial" w:ascii="Arial" w:hAnsi="Arial"/>
          <w:b w:val="false"/>
          <w:bCs w:val="false"/>
          <w:lang w:val="en-GB"/>
        </w:rPr>
        <w:t>“Experiencing space”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Mixed material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lang w:val="en-GB"/>
        </w:rPr>
        <w:t xml:space="preserve">Ett undersökande där ljus, färg och material möts och skapar rumsliga upplevelser för barn.”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lang w:val="en-GB"/>
        </w:rPr>
        <w:t>A study where light, color and materials meet and creates spatial experiences for children.”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Josefin Lindber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Georgia" w:hAnsi="Georgia" w:eastAsia="Times;Times New Roman" w:cs="Georgia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bergjosefin@icloud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26:00Z</dcterms:created>
  <dc:creator>Magnus Fermin</dc:creator>
  <dc:description/>
  <dc:language>en-US</dc:language>
  <cp:lastModifiedBy>--</cp:lastModifiedBy>
  <cp:lastPrinted>2008-02-18T12:47:00Z</cp:lastPrinted>
  <dcterms:modified xsi:type="dcterms:W3CDTF">2016-01-15T14:26:00Z</dcterms:modified>
  <cp:revision>2</cp:revision>
  <dc:subject/>
  <dc:title/>
</cp:coreProperties>
</file>