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Julia Niklass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Interior Architecture and Furnitur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julianiklasson91@gmail.com</w:t>
        </w:r>
      </w:hyperlink>
      <w:r>
        <w:rPr>
          <w:rFonts w:cs="Arial" w:ascii="Arial" w:hAnsi="Arial"/>
          <w:b/>
          <w:lang w:val="en-US"/>
        </w:rPr>
        <w:t xml:space="preserve">    0701135591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ia_julia_niklasson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Meet by gazing at universe –side by side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aper, ink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Diagram showing how we can meet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ulia Niklasson 2016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ia_julia_niklasson_02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Representations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Paper, tempera, photo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Representations of drawings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Julia Niklasson 2016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ia_julia_niklasson_03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The inside of my forehead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Mixed mediums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At my desk, my methods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 Julia Niklasson 2016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niklasson9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6:40:00Z</dcterms:created>
  <dc:creator>Magnus Fermin</dc:creator>
  <dc:description/>
  <cp:keywords/>
  <dc:language>en-US</dc:language>
  <cp:lastModifiedBy>Julia Niklasson</cp:lastModifiedBy>
  <cp:lastPrinted>2008-02-18T12:47:00Z</cp:lastPrinted>
  <dcterms:modified xsi:type="dcterms:W3CDTF">2016-04-02T16:40:00Z</dcterms:modified>
  <cp:revision>2</cp:revision>
  <dc:subject/>
  <dc:title/>
</cp:coreProperties>
</file>