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for the websi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Sofia Wall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 BA Texti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 Sofia.wall@hotmail.com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Specifications for visuals and downloadables" document (</w:t>
      </w:r>
      <w:r>
        <w:rPr>
          <w:rFonts w:cs="Arial" w:ascii="Arial" w:hAnsi="Arial"/>
          <w:b/>
          <w:lang w:val="en-US"/>
        </w:rPr>
        <w:t>section "1. 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ba_te_Sofia_Wall.jpg</w:t>
        <w:br/>
        <w:t xml:space="preserve">Caption*: Hjärtattack </w:t>
        <w:br/>
        <w:t xml:space="preserve">Photographer credits (if needed): </w:t>
        <w:br/>
        <w:br/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8:08:00Z</dcterms:created>
  <dc:creator>Magnus Fermin</dc:creator>
  <dc:description/>
  <cp:keywords/>
  <dc:language>en-US</dc:language>
  <cp:lastModifiedBy>Sofia Seahorse</cp:lastModifiedBy>
  <cp:lastPrinted>2008-02-18T12:47:00Z</cp:lastPrinted>
  <dcterms:modified xsi:type="dcterms:W3CDTF">2016-04-05T20:58:00Z</dcterms:modified>
  <cp:revision>4</cp:revision>
  <dc:subject/>
  <dc:title/>
</cp:coreProperties>
</file>