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Laia Ribas Vall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 Master CRAFT!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e.ribas.valls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ad_laia_ribasvalls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A taula!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ariou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Collection of pieces made for the </w:t>
      </w:r>
      <w:r>
        <w:rPr>
          <w:rFonts w:cs="Arial" w:ascii="Arial" w:hAnsi="Arial"/>
          <w:i/>
          <w:lang w:val="en-GB"/>
        </w:rPr>
        <w:t>A Taula!</w:t>
      </w:r>
      <w:r>
        <w:rPr>
          <w:rFonts w:cs="Arial" w:ascii="Arial" w:hAnsi="Arial"/>
          <w:lang w:val="en-GB"/>
        </w:rPr>
        <w:t xml:space="preserve"> project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 Laia Ribas Valls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ad_laia_ribasvalls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A Taula!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variou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till of a dinner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Laia Ribas Valls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ad_laia_ribasvalls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A Taula!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variou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till of a dinner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Laia Ribas Valls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>File name: ma_ad_laia_ribasvalls_04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A Taula!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image of the spoon during a meal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Núria Inés Hernandez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>File name: ma_ad_laia_ribasvalls_05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A Taula!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variou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images of the spoons after a meal.</w:t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lang w:val="en-GB"/>
        </w:rPr>
        <w:t>Photographer: Núria Inés Hernandez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46:00Z</dcterms:created>
  <dc:creator>Magnus Fermin</dc:creator>
  <dc:description/>
  <cp:keywords/>
  <dc:language>en-US</dc:language>
  <cp:lastModifiedBy>hvc</cp:lastModifiedBy>
  <cp:lastPrinted>2008-02-18T12:47:00Z</cp:lastPrinted>
  <dcterms:modified xsi:type="dcterms:W3CDTF">2016-04-05T09:46:00Z</dcterms:modified>
  <cp:revision>2</cp:revision>
  <dc:subject/>
  <dc:title/>
</cp:coreProperties>
</file>