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Lisa Fäl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Craft!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073953613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ad_lisa_falt_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Reassembling the discarded – corporeal trace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rpus, mixed materia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orpus installa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isa Fält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ad_lisa_falt_2</w:t>
      </w:r>
    </w:p>
    <w:p>
      <w:pPr>
        <w:pStyle w:val="Normal"/>
        <w:spacing w:before="0" w:after="8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Work Title: No titl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orpus, lamp, pulverized shard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Original lamp, pulverized shard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Lisa Fält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ma_ad_lisa_falt_3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No titl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Acrystal, pulverized shards, stee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</w:t>
      </w:r>
      <w:r>
        <w:rPr>
          <w:rFonts w:cs="Arial" w:ascii="Arial" w:hAnsi="Arial"/>
          <w:lang w:val="en-GB"/>
        </w:rPr>
        <w:t>Acrystal, pulverized shards, glu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</w:t>
      </w:r>
      <w:r>
        <w:rPr>
          <w:rFonts w:cs="Arial" w:ascii="Arial" w:hAnsi="Arial"/>
          <w:lang w:val="en-GB"/>
        </w:rPr>
        <w:t>Acrystal, pulverized shards, pewter, rubber band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asted and reassembled shard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isa Fält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>File name: ma_ad_lisa_falt_4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No titl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Acrystal, pulverized shards, stee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asted and reassembled shards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lang w:val="en-GB"/>
        </w:rPr>
        <w:t>Photographer: Lisa Fält</w:t>
        <w:br/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23:00Z</dcterms:created>
  <dc:creator>Lisa Fält</dc:creator>
  <dc:description/>
  <cp:keywords/>
  <dc:language>en-US</dc:language>
  <cp:lastModifiedBy>Lisa Fält</cp:lastModifiedBy>
  <cp:lastPrinted>2008-02-18T12:47:00Z</cp:lastPrinted>
  <dcterms:modified xsi:type="dcterms:W3CDTF">2016-04-05T13:23:00Z</dcterms:modified>
  <cp:revision>2</cp:revision>
  <dc:subject/>
  <dc:title/>
</cp:coreProperties>
</file>