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Lisa Walle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ster CRAFT! Ceramics &amp;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lisa.wallert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cg_lisa_wallert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Cocoon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eramics, reduction-fired, hemp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Morgan Norma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cg_lisa_wallert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The Keeper IV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Ceramics. reduction-fired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organ Norma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cg_lisa_wallert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The Keeper II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Ceramics, reduction-fired, stainless steel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9:15:00Z</dcterms:created>
  <dc:creator>Magnus Fermin</dc:creator>
  <dc:description/>
  <cp:keywords/>
  <dc:language>en-US</dc:language>
  <cp:lastModifiedBy>Morgan Norman</cp:lastModifiedBy>
  <cp:lastPrinted>2008-02-18T12:47:00Z</cp:lastPrinted>
  <dcterms:modified xsi:type="dcterms:W3CDTF">2016-04-07T19:17:00Z</dcterms:modified>
  <cp:revision>4</cp:revision>
  <dc:subject/>
  <dc:title/>
</cp:coreProperties>
</file>