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run Kugelberg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orunkugelberg@gmail.com</w:t>
        </w:r>
      </w:hyperlink>
      <w:r>
        <w:rPr>
          <w:rFonts w:cs="Arial" w:ascii="Arial" w:hAnsi="Arial"/>
          <w:b/>
          <w:lang w:val="en-US"/>
        </w:rPr>
        <w:t xml:space="preserve"> 070799190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fa_jorun_kugelber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Upward Forward. Repeat: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Explorations of mental-physical orientations in white space, by means of repetition and improvisation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Ays Alayat (Photographer of still photo)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fa_jorun_kugelberg_02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Upward Forward. Repeat: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Explorations of mental-physical orientations in white space, by means of repetition and improvisa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ys Alayat (Photographer of still photo)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fa_jorun_kugelberg_03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Upward Forward. Repeat: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 installation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Explorations of mental-physical orientations in white space, by means of repetition and improvisa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ys Alayat (Photographer of still photo)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unkugelbe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38:00Z</dcterms:created>
  <dc:creator>Magnus Fermin</dc:creator>
  <dc:description/>
  <cp:keywords/>
  <dc:language>en-US</dc:language>
  <cp:lastModifiedBy>Jorun Kugelberg</cp:lastModifiedBy>
  <cp:lastPrinted>2008-02-18T12:47:00Z</cp:lastPrinted>
  <dcterms:modified xsi:type="dcterms:W3CDTF">2016-04-06T02:34:00Z</dcterms:modified>
  <cp:revision>3</cp:revision>
  <dc:subject/>
  <dc:title/>
</cp:coreProperties>
</file>