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Kristin Ylikiiskilä Brober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eastAsia="Times New Roman" w:cs="Calibri" w:ascii="Calibri" w:hAnsi="Calibri"/>
            <w:sz w:val="24"/>
            <w:szCs w:val="24"/>
            <w:shd w:fill="FFFFFF" w:val="clear"/>
          </w:rPr>
          <w:t>kristin@kristinylikiiskiläbroberg.com</w:t>
        </w:r>
      </w:hyperlink>
      <w:r>
        <w:rPr>
          <w:rFonts w:eastAsia="Times New Roman" w:cs="Calibri" w:ascii="Calibri" w:hAnsi="Calibri"/>
          <w:color w:val="000000"/>
          <w:sz w:val="24"/>
          <w:szCs w:val="24"/>
          <w:shd w:fill="FFFFFF" w:val="clear"/>
        </w:rPr>
        <w:t xml:space="preserve"> / </w:t>
      </w:r>
      <w:r>
        <w:rPr>
          <w:rFonts w:cs="Arial" w:ascii="Arial" w:hAnsi="Arial"/>
          <w:b/>
          <w:lang w:val="en-US"/>
        </w:rPr>
        <w:t>070417667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fa_kristin_ylikiiskilä_broberg_01.zip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Go soft repair for active damaged care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Text and installation, documentation in the studio. 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lang w:val="en-US"/>
        </w:rPr>
        <w:t xml:space="preserve">Text and installation on exhibition at Konstfack, installation and readings in public locker rooms in Stockholm and a facebook event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Kristin Ylikiiskilä Bro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fa_kristin_ylikiiskilä_broberg_02.zip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Go soft repair for active damaged car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Text and installation, documentation from a locker room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lang w:val="en-US"/>
        </w:rPr>
        <w:t>Text and installation on exhibition at Konstfack, installation and readings in public locker rooms in Stockholm and a facebook even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Kristin Ylikiiskilä Bro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fa_kristin_ylikiiskilä_broberg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Go soft repair for active damaged car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cs="Arial" w:ascii="Arial" w:hAnsi="Arial"/>
          <w:lang w:val="en-US"/>
        </w:rPr>
        <w:t xml:space="preserve"> Text and installation, documentation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lang w:val="en-US"/>
        </w:rPr>
        <w:t>Text and installation on exhibition at Konstfack, installation and readings in public locker rooms in Stockholm and a facebook even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in@kristinylikiiskil&#8240;broberg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3:00Z</dcterms:created>
  <dc:creator>Magnus Fermin</dc:creator>
  <dc:description/>
  <cp:keywords/>
  <dc:language>en-US</dc:language>
  <cp:lastModifiedBy>student</cp:lastModifiedBy>
  <cp:lastPrinted>2008-02-18T12:47:00Z</cp:lastPrinted>
  <dcterms:modified xsi:type="dcterms:W3CDTF">2016-04-06T10:05:00Z</dcterms:modified>
  <cp:revision>3</cp:revision>
  <dc:subject/>
  <dc:title/>
</cp:coreProperties>
</file>