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Lizzie Scarlett Towndrow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 Craft/textile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  <w:lang w:val="en-US"/>
          </w:rPr>
          <w:t>info@lizzie-scarlett.com</w:t>
        </w:r>
      </w:hyperlink>
      <w:r>
        <w:rPr>
          <w:rFonts w:cs="Arial" w:ascii="Arial" w:hAnsi="Arial"/>
          <w:b/>
          <w:lang w:val="en-US"/>
        </w:rPr>
        <w:t xml:space="preserve"> / 076416839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te_lizzie_towndrow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The Dog Saddle (2016)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addle, patchwork-quilting, leather, canvas, rop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dog saddle, not to be used on dogs!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Olivia Langn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te_lizzie_towndrow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When I Grow Up I Want To Be a Parrot (2015)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ape, patchwork-quilting, linin and found fabric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Wrap the quilt around your shoulders and grow the wings of a parrot!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Olivia Langn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te_lizzie_towndrow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he Quilting Frame (2015)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Frame, wood and meta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Arial" w:ascii="Arial" w:hAnsi="Arial"/>
          <w:lang w:val="en-US"/>
        </w:rPr>
        <w:t xml:space="preserve">The quilt frame is used to hold all 3 layers of a quilt together- in order to stretch the tension evenly, to stitch through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" w:cs="Calibri"/>
      <w:color w:val="000000"/>
      <w:sz w:val="24"/>
      <w:szCs w:val="24"/>
      <w:lang w:val="sv-S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izzie-scarlet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30:00Z</dcterms:created>
  <dc:creator>Magnus Fermin</dc:creator>
  <dc:description/>
  <cp:keywords/>
  <dc:language>en-US</dc:language>
  <cp:lastModifiedBy>Elizabeth Towndrow</cp:lastModifiedBy>
  <cp:lastPrinted>2008-02-18T12:47:00Z</cp:lastPrinted>
  <dcterms:modified xsi:type="dcterms:W3CDTF">2016-04-05T18:12:00Z</dcterms:modified>
  <cp:revision>7</cp:revision>
  <dc:subject/>
  <dc:title/>
</cp:coreProperties>
</file>