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ette Moltke Woznia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MA Visual Communic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0045 2623990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aconbaroness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vc_mette_moltke_wozniak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Welcome to my universe!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video, music, ceramics, glass, prints.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vc_mette_moltke_wozniak_02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Welcome to my universe!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>video, music, ceramics, glass, print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vc_mette_moltke_wozniak_03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Welcome to my universe!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 xml:space="preserve">video, music, ceramics, glass, prints,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>File name: ma_vc_mette_moltke_wozniak_04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Welcome to my universe!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9:17:00Z</dcterms:created>
  <dc:creator>Magnus Fermin</dc:creator>
  <dc:description/>
  <cp:keywords/>
  <dc:language>en-US</dc:language>
  <cp:lastModifiedBy>student</cp:lastModifiedBy>
  <cp:lastPrinted>2008-02-18T12:47:00Z</cp:lastPrinted>
  <dcterms:modified xsi:type="dcterms:W3CDTF">2016-04-05T19:17:00Z</dcterms:modified>
  <cp:revision>2</cp:revision>
  <dc:subject/>
  <dc:title/>
</cp:coreProperties>
</file>